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81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 Славнефть-ЯНОС" Кат. производ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ППК на СППК (ПК 1,2,3,4,5 и трубопроводе пара 10 атм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3:01960</w:t>
              <w:br/>
              <w:t xml:space="preserve">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50-13/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276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705"/>
        <w:gridCol w:w="851"/>
        <w:gridCol w:w="1276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1. Трубопроводы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ты минераловатные без обкладок М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исты алюминиевые АД1Н толщиной 1,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9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ты теплоизоляционные ТЕХМАТ в ткани конструкционной Т-2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исты алюминиевые АД1Н толщиной 0,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 лаком БТ-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48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2. АКЗ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Установка и разборка наружных инвентарных ле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0м2 гориз. про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25:00Z</dcterms:created>
  <dc:creator>user</dc:creator>
  <dc:description/>
  <cp:keywords/>
  <dc:language>en-US</dc:language>
  <cp:lastModifiedBy>user</cp:lastModifiedBy>
  <dcterms:modified xsi:type="dcterms:W3CDTF">2014-11-07T10:41:00Z</dcterms:modified>
  <cp:revision>4</cp:revision>
  <dc:subject/>
  <dc:title/>
</cp:coreProperties>
</file>